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8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90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23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39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3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9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1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03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23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4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18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301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6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508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06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