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7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21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5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651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75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95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2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8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48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314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2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8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15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