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047717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13400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095227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933295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339999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530137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279656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533415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445844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743355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1861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78146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723029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028155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975336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414508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863362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