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728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001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255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837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777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389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489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330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732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002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075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97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171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826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783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