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11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533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338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78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006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968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159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177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45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197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972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09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00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