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735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659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542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481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008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584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927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966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807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284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40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274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003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421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983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965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19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