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58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28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706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971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95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656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317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708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076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923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133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77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482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29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80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