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69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07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438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760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476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455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743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053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032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269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561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00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321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