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342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512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558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498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402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863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92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527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527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192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957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762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279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827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254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948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869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