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82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724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024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94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634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527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039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418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307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02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729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511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2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997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046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