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17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02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49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59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535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969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27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875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53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833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033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820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67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