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389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841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962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019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440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054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02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456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54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153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1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4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503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841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97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899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073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