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4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868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910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393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299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669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61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92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761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94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621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075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715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824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233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