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17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70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781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88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510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545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38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505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1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61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4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67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05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