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255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185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315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375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625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4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920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730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120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966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978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40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12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63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12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652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55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