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703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440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292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845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895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716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56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184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523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699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957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808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263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526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462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