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702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028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931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150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295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931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338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837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556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721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921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421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293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