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875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553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091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123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816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516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24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322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10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03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87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18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295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633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374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636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742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