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761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381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891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712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722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673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082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71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675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850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452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949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599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797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280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