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1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234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595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35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39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509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932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399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673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803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15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09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49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