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170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647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752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791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352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581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036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91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696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836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712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791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446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63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752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657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629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