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66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152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530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34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310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46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5346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4016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374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498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526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124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537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8136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098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