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9012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6350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421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114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362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133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972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029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332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206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399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808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427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