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574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414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916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020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549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590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621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478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117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802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472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91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68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05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48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559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018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