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38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8158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21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61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656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612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323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745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757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945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672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584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89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401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449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