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592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961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834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67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6923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94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26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226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817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756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72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844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41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