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165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193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703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0207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669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040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060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199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263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528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769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561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806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011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698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616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528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