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425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460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047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980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523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90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33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310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50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888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47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940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005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71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145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