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98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79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0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13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4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40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339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917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897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1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83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3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607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