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0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0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48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2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13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88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97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68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22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9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18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260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9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644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