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02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39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502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867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969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523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518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654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772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67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795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204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630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559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727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