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593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2976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0195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8573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2458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5386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8393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5442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6905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0899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678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609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3274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