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733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843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869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454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73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443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309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120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290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413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042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345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758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018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760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189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079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