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067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15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761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246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42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79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307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89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19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280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43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31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4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40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