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613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91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783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257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49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552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21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336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7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70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638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5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802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