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552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488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09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683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6649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912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083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595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5253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543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94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0843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30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394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7814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601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275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