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172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724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306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023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534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295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084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1535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611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373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439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665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047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084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631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