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62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762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311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464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175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768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017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768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3933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841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20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56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63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