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58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47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72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5561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997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399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804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273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77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532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02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5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605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940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475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4354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296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