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98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33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660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91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73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46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6765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95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88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644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479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083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783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9062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71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