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91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95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13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58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68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369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68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951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85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30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2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55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58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