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7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202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25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41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65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58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347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42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83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46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20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77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6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596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419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19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09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