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955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250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768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999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390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877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482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664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845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281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681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393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181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796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776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