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792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239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560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550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8929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165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759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951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712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569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067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540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863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