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4953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462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311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9816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3414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002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3288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5868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6917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8372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121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599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8740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3925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7586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634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3988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