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180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4215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828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8360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134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1906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046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47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8587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543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106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238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25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85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593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