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5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5793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5138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3524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4223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2161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7699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8340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7127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2664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890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335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2644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