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605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434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691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09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22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236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22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821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95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52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8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472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633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8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466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070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67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