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574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97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24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046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67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557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78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2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22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762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90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813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50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81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78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