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546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392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7488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7159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4858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707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076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512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6902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9481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607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098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5848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